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/>
        <w:t>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rPr/>
      </w:pPr>
      <w:r>
        <w:rPr/>
        <w:t xml:space="preserve">Внести в </w:t>
      </w:r>
      <w:r>
        <w:rPr>
          <w:szCs w:val="28"/>
        </w:rPr>
        <w:t xml:space="preserve">статью 5 </w:t>
      </w:r>
      <w:r>
        <w:rPr/>
        <w:t>Закона Новосибирской области от 28 сентября 2012 года № 252-ОЗ «О бесплатной юридической помощи на территории Новосибирской области» (с изменениями, внесенными Законами Новосибирской области от 5 февраля 2014 года № 417-ОЗ, от 24 ноября 2014 года № 487-ОЗ, от 31 января 2017 года № 139-ФЗ, от 6 февраля 2018 года № 239-ОЗ, от 14 июля 2022 года       № 231-ОЗ, от 16 декабря 2022 года № 303-ОЗ) следующие изменения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1) часть 1 дополнить пунктами 3.1–3.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3.1) граждане, проходящие (проходившие) военную службу в Вооруженных Силах Российской Федерации, граждане, находящиеся (находившиеся)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 61-ФЗ «Об обороне»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находящиеся (находившиеся) на указанных территориях служащие (работники) правоохранительных органов Российской Федерации, граждане, выполняющие (выполнявшие) служебные и иные аналогичные функции на указанных территориях, а также члены семей указанных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2) граждане, призванные на военную службу по мобилизации в Вооруженные Силы Российской Федерации, граждане, заключившие контракт о добровольном содействии в выполнении задач, возложенных на Вооруженные Силы Российской Федерации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граждане, заключившие контракт (имевшие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 на указанных территориях, а также члены семей указанных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) лица, принимавшие в соответствии с решениями органов государствен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а также члены семей указанных лиц;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2) в части 2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а) в пунктах 3 и 4 слова «или Луганской Народной Республики» заменить словами «, Луганской Народной Республики, Запорожской области и Херсонской области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б) пункты 5 и 6 признать утратившими силу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3) часть 6 признать утратившей силу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 Настоящий Закон вступает в силу со дня, следующего за днем его официального опубликования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Действие положений пунктов 3.1 и 3.2 части 1 статьи 5 Закона Новосибирской области от 28 сентября 2012 года № 252-ОЗ «О бесплатной юридической помощи на территории Новосибирской области» распространяется на правоотношения, возникшие с 24 февраля 2022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2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58:00Z</dcterms:created>
  <dc:creator>User</dc:creator>
  <dc:description/>
  <cp:keywords/>
  <dc:language>en-US</dc:language>
  <cp:lastModifiedBy>Лебедев Сергей Александрович</cp:lastModifiedBy>
  <cp:lastPrinted>2022-10-27T10:43:00Z</cp:lastPrinted>
  <dcterms:modified xsi:type="dcterms:W3CDTF">2023-06-21T04:27:00Z</dcterms:modified>
  <cp:revision>12</cp:revision>
  <dc:subject/>
  <dc:title/>
</cp:coreProperties>
</file>